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2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Felsőpáhok Község Önkormányzattal szociális  gyermekjóléti feladatok ellátására megállapodás kö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243/2014. (IX.9) számú határozatában elfogadta Felsőpáhok Község Önkormányzatával kötött szociális feladat-ellátási megállapodást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a Képviselő testület döntését megelőzően megküldésre került Felsőpáhok Község Önkormányzatának, Németh Sándor polgármester az előterjesztés tartalmával egyetértett és kérte, hogy a megállapodás hatályát 2015. december 31-ig hosszabbítsa meg a Hévízi Képviselő –testület. Továbbá jelezte, hogy Felsőpáhok Község Önkormányzat Képviselőt-testülete a Hévízi Képviselő-testület döntését követően tárgyalja a napirend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elsőpáhok Község Önkormányzat Képviselő-testületének 56/2014. (IX.11) számú határozatában a Hévíz Város Önkormányzat Képviselő-testülete által 2014. szeptember 9-én elfogadott módosított megállapodás IV/2 pontjának utolsó mondatát nem fogadta el, miszerint a családsegítő és gyermekjóléti szolgáltatásokhoz az állami támogatáson kívül további hozzájárulást nem biztosí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saládsegítés és gyermekjóléti feladat egy kötelező önkormányzat feladat.  Felsőpáhok Község Önkormányzatának külön kérésére kerültek bele utólag még 2013 év végén a megállapodás tervezetbe a feladatok, azonban a 2013. november 30-án kelt eredeti feladat-ellátási megállapodásból kimaradt a kiadások rendezése e feladatok tekintetéb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elsőpáhok Község aljegyzőjével, Dr. Horváth Évával folytatott egyeztetés alapján az indok az, hogy a családsegítés és gyermekjólét 2014. évi kiadása nincs betervezve a település költségvetésében, ezért azt finanszírozni az állami támogatáson felül ez évben nem tudja. Felsőpáhokra jutó többlet kiadás összege 2014. első félévére vetítve összesen 433.343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mpromisszumos javaslatként 2014. szeptember 18-én újra beterjesztették a Felsőpáhoki Képviselő-testület elé a megállapodás módosítását, azzal a módosítással, hogy a 2014. évi többlet kiadás megfizetését részletekben, az elkövetkező évekre kérik átütem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és leadásának időpontjában még nem ismert a Felsőpáhok Község Önkormányzat Képviselő testületének dön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egyetért a szociális feladat-ellátási megállapodás módosításával és a fizetési határidő átütemezésével és Felsőpáhok Község Önkormányzat megállapodás módosítását az 1. melléklet,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z előterjesztés mellékletét képező feladat-ellátási megállapodás aláírására a Képviselő-testület felhatalmazza Polgármesterét, valamint felkéri a Teréz Anya Szociális Integrált Intézmény vezetőjét. 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Lukácsné Horváth Julianna, mb. intézményvezet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a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sőpáhok Község Önkormányzata</w:t>
      </w:r>
      <w:r>
        <w:rPr>
          <w:rFonts w:cs="Arial" w:ascii="Arial" w:hAnsi="Arial"/>
          <w:sz w:val="24"/>
          <w:szCs w:val="24"/>
        </w:rPr>
        <w:t xml:space="preserve"> (székhely. </w:t>
      </w:r>
      <w:r>
        <w:rPr>
          <w:rFonts w:cs="Arial" w:ascii="Arial" w:hAnsi="Arial"/>
          <w:color w:val="000000"/>
          <w:sz w:val="24"/>
          <w:szCs w:val="24"/>
        </w:rPr>
        <w:t>8395 Felsőpáhok, Szent István u. 67.)</w:t>
      </w:r>
      <w:r>
        <w:rPr>
          <w:rFonts w:cs="Arial" w:ascii="Arial" w:hAnsi="Arial"/>
          <w:sz w:val="24"/>
          <w:szCs w:val="24"/>
        </w:rPr>
        <w:t xml:space="preserve"> adószám:15734501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Németh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éz Anya Szociális Integrált Intézmény</w:t>
      </w:r>
      <w:r>
        <w:rPr>
          <w:rFonts w:cs="Arial" w:ascii="Arial" w:hAnsi="Arial"/>
          <w:sz w:val="24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 w:val="24"/>
          <w:szCs w:val="24"/>
        </w:rPr>
        <w:t>Lukácsné Horváth Julianna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megbízott</w:t>
      </w:r>
      <w:r>
        <w:rPr>
          <w:rFonts w:cs="Arial" w:ascii="Arial" w:hAnsi="Arial"/>
          <w:b/>
          <w:bCs/>
          <w:sz w:val="24"/>
          <w:szCs w:val="24"/>
        </w:rPr>
        <w:t xml:space="preserve"> intézményvezető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Felső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8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4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4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z 1. pont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Listaszerbekezds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  <w:highlight w:val="yellow"/>
        </w:rPr>
        <w:t xml:space="preserve">Az 2. pont alapján a különbözeti díjat az Önkormányzat a </w:t>
      </w:r>
      <w:r>
        <w:rPr>
          <w:rFonts w:cs="Arial" w:ascii="Arial" w:hAnsi="Arial"/>
          <w:b/>
          <w:i/>
          <w:szCs w:val="24"/>
          <w:highlight w:val="yellow"/>
        </w:rPr>
        <w:t xml:space="preserve">Szolgáltató által ……………………………………………………………………… </w:t>
      </w:r>
      <w:r>
        <w:rPr>
          <w:rFonts w:cs="Arial" w:ascii="Arial" w:hAnsi="Arial"/>
          <w:szCs w:val="24"/>
          <w:highlight w:val="yellow"/>
        </w:rPr>
        <w:t xml:space="preserve">(Felsőpáhok által javasolt határozat alapján történik)  </w:t>
      </w:r>
    </w:p>
    <w:p>
      <w:pPr>
        <w:pStyle w:val="TextBodyIndent"/>
        <w:ind w:left="72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TextBodyIndent"/>
        <w:ind w:left="70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állami támogatásból biztosítja a vonatkozó jogszabályoknak megfelelően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szerződés </w:t>
      </w:r>
      <w:r>
        <w:rPr>
          <w:rFonts w:cs="Arial" w:ascii="Arial" w:hAnsi="Arial"/>
          <w:i/>
          <w:sz w:val="24"/>
          <w:szCs w:val="24"/>
        </w:rPr>
        <w:t>aláírása napján</w:t>
      </w:r>
      <w:r>
        <w:rPr>
          <w:rFonts w:cs="Arial" w:ascii="Arial" w:hAnsi="Arial"/>
          <w:sz w:val="24"/>
          <w:szCs w:val="24"/>
        </w:rPr>
        <w:t xml:space="preserve">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b/>
          <w:szCs w:val="24"/>
        </w:rPr>
        <w:t xml:space="preserve">                </w:t>
      </w:r>
      <w:r>
        <w:rPr>
          <w:rFonts w:cs="Arial" w:ascii="Arial" w:hAnsi="Arial"/>
          <w:b/>
          <w:szCs w:val="24"/>
        </w:rPr>
        <w:t>Papp Gábor</w:t>
      </w:r>
      <w:r>
        <w:rPr>
          <w:rFonts w:cs="Arial" w:ascii="Arial" w:hAnsi="Arial"/>
          <w:szCs w:val="24"/>
        </w:rPr>
        <w:tab/>
        <w:t xml:space="preserve">                              </w:t>
        <w:tab/>
        <w:t xml:space="preserve">     </w:t>
      </w:r>
      <w:r>
        <w:rPr>
          <w:rFonts w:cs="Arial" w:ascii="Arial" w:hAnsi="Arial"/>
          <w:b/>
          <w:szCs w:val="24"/>
        </w:rPr>
        <w:tab/>
        <w:t>Németh Sándor</w:t>
      </w:r>
    </w:p>
    <w:p>
      <w:pPr>
        <w:pStyle w:val="TextBodyIndent"/>
        <w:ind w:left="1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Hévíz Város Önkormányzat</w:t>
        <w:tab/>
        <w:tab/>
        <w:t xml:space="preserve"> Felsőpáhok Község Önkormányzat       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 xml:space="preserve">   Lukácsné Horváth Julian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mb. intézményvezető </w:t>
        <w:br/>
        <w:tab/>
        <w:tab/>
        <w:tab/>
        <w:tab/>
        <w:t>Teréz Anya Szociális Integrált Intézmé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SZO/488-5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SZO/488-5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0:00Z</dcterms:created>
  <dc:creator>T-Cont Kft</dc:creator>
  <dc:description/>
  <cp:keywords/>
  <dc:language>en-US</dc:language>
  <cp:lastModifiedBy>Lajkó Erzsébet Márta</cp:lastModifiedBy>
  <cp:lastPrinted>2014-09-19T11:57:00Z</cp:lastPrinted>
  <dcterms:modified xsi:type="dcterms:W3CDTF">2014-09-22T07:13:00Z</dcterms:modified>
  <cp:revision>8</cp:revision>
  <dc:subject/>
  <dc:title/>
</cp:coreProperties>
</file>